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502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1 апреля 2025 года</w:t>
            </w:r>
          </w:p>
        </w:tc>
      </w:tr>
    </w:tbl>
    <w:p>
      <w:pPr>
        <w:pStyle w:val="TextBodyIndent"/>
        <w:ind w:left="-142" w:right="-142" w:firstLine="56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center"/>
        <w:outlineLvl w:val="0"/>
        <w:rPr/>
      </w:pPr>
      <w:r>
        <w:rPr>
          <w:sz w:val="28"/>
          <w:szCs w:val="28"/>
        </w:rPr>
        <w:t>Об исполнении бюджета Нижнекамского муниципального района за 2024 год</w:t>
      </w:r>
    </w:p>
    <w:p>
      <w:pPr>
        <w:pStyle w:val="Normal"/>
        <w:spacing w:lineRule="auto" w:line="276"/>
        <w:ind w:left="-142" w:right="-14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Нижнекамского муниципального района Республики Татарстан</w:t>
      </w:r>
    </w:p>
    <w:p>
      <w:pPr>
        <w:pStyle w:val="Normal"/>
        <w:spacing w:lineRule="auto" w:line="276"/>
        <w:ind w:left="-142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-142" w:right="-142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  <w:shd w:fill="FFFFFF" w:val="clear"/>
        </w:rPr>
        <w:t>1. Утвердить отчет об исполнении бюджета Нижнекамского муниципального района за 2024 год по доходам в сумме 11 316 526,6 тыс. руб</w:t>
      </w:r>
      <w:r>
        <w:rPr>
          <w:sz w:val="28"/>
          <w:szCs w:val="28"/>
        </w:rPr>
        <w:t xml:space="preserve">., по расходам в </w:t>
      </w:r>
      <w:r>
        <w:rPr>
          <w:bCs/>
          <w:sz w:val="28"/>
          <w:szCs w:val="28"/>
        </w:rPr>
        <w:t>сумме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1 272 121,8 тыс. руб.    с</w:t>
      </w:r>
      <w:r>
        <w:rPr>
          <w:sz w:val="28"/>
          <w:szCs w:val="28"/>
        </w:rPr>
        <w:t xml:space="preserve"> превышением доходов над расходами (профицит) в сумме 44 404,8 тыс. руб. и следующие показатели:</w:t>
      </w:r>
    </w:p>
    <w:p>
      <w:pPr>
        <w:pStyle w:val="Normal"/>
        <w:spacing w:lineRule="auto" w:line="276"/>
        <w:ind w:left="-142"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источники финансирования дефицита бюджета Нижнекамского муниципального района за 2024 год по кодам классификации источников финансирования дефицита бюджета согласно приложению 1;</w:t>
      </w:r>
    </w:p>
    <w:p>
      <w:pPr>
        <w:pStyle w:val="Normal"/>
        <w:spacing w:lineRule="auto" w:line="276"/>
        <w:ind w:left="-142" w:right="-142" w:firstLine="850"/>
        <w:jc w:val="both"/>
        <w:rPr/>
      </w:pPr>
      <w:r>
        <w:rPr>
          <w:sz w:val="28"/>
          <w:szCs w:val="28"/>
        </w:rPr>
        <w:t>- доходы бюджета Нижнекамского муниципального района за 2024 год по кодам классификации доходов бюджета согласно приложению 2;</w:t>
      </w:r>
    </w:p>
    <w:p>
      <w:pPr>
        <w:pStyle w:val="Normal"/>
        <w:spacing w:lineRule="auto" w:line="276"/>
        <w:ind w:left="-142" w:right="-142" w:firstLine="850"/>
        <w:jc w:val="both"/>
        <w:rPr/>
      </w:pPr>
      <w:r>
        <w:rPr>
          <w:sz w:val="28"/>
          <w:szCs w:val="28"/>
        </w:rPr>
        <w:t>- расходы бюджета Нижнекамского муниципального района за 2024 год по разделам и подразделам классификации расходов бюджета согласно приложению 3;</w:t>
      </w:r>
    </w:p>
    <w:p>
      <w:pPr>
        <w:pStyle w:val="Normal"/>
        <w:spacing w:lineRule="auto" w:line="276"/>
        <w:ind w:left="-142" w:righ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Нижнекамского муниципального района за 2024 год по ведомственной структуре расходов бюджета согласно приложению 4.</w:t>
      </w:r>
    </w:p>
    <w:p>
      <w:pPr>
        <w:pStyle w:val="Normal"/>
        <w:spacing w:lineRule="auto" w:line="276"/>
        <w:ind w:left="-142" w:righ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и приложения к нему в средствах массовой информации.</w:t>
      </w:r>
    </w:p>
    <w:p>
      <w:pPr>
        <w:pStyle w:val="Normal"/>
        <w:spacing w:lineRule="auto" w:line="276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А.В.Ум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17 от 11 апреля 2025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  бюджета Нижнекамского муниципального района за 2024 год по кодам классификации источников финансирования дефицита бюдж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71"/>
        <w:gridCol w:w="1683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5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 404,8</w:t>
            </w:r>
          </w:p>
        </w:tc>
      </w:tr>
      <w:tr>
        <w:trPr>
          <w:trHeight w:val="5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 404,8</w:t>
            </w:r>
          </w:p>
        </w:tc>
      </w:tr>
      <w:tr>
        <w:trPr>
          <w:trHeight w:val="21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 095 232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 095 232,8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 095 232,8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 095 232,8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0 828,0</w:t>
            </w:r>
          </w:p>
        </w:tc>
      </w:tr>
      <w:tr>
        <w:trPr>
          <w:trHeight w:val="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0 828,0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0 828,0</w:t>
            </w:r>
          </w:p>
        </w:tc>
      </w:tr>
      <w:tr>
        <w:trPr>
          <w:trHeight w:val="52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0 82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17 от 11 апреля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298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</w:tr>
      <w:tr>
        <w:trPr>
          <w:trHeight w:val="298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а Нижнекамского муниципального района</w:t>
            </w:r>
          </w:p>
        </w:tc>
      </w:tr>
      <w:tr>
        <w:trPr>
          <w:trHeight w:val="298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спублики Татарстан за 2024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5812"/>
        <w:gridCol w:w="1559"/>
      </w:tblGrid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236 851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61 720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61 720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 594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 594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1 954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 243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86,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974,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199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 999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1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9 11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 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1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 716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 425,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291,6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12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79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962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962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21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25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 097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66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 831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39,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1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4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,8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69,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1,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20,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55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4,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6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79 674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420 467,9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837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 500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363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0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42 077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58 158,4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98 514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 791,5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893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 333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368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 592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05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66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161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 171,1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49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49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 181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 681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 168,2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3 806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6010 05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7 492,0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4517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иных межбюджетных трансфертов на реализацию мероприятий по профилактике ВИЧ инфекции и гепатитов В и С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47,7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7 044,3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316 526,6</w:t>
            </w:r>
          </w:p>
        </w:tc>
      </w:tr>
      <w:tr>
        <w:trPr>
          <w:trHeight w:val="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 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17 от 11 апреля 2025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</w:t>
        <w:br/>
        <w:t>бюджета Нижнекамского муниципального района за 2024 год по разделам и подразделам, классификации рас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                  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567"/>
        <w:gridCol w:w="850"/>
        <w:gridCol w:w="1843"/>
      </w:tblGrid>
      <w:tr>
        <w:trPr>
          <w:trHeight w:val="33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43 612,6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0,5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356,3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7 846,4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,2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670,7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553,2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676,3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893,1  </w:t>
            </w:r>
          </w:p>
        </w:tc>
      </w:tr>
      <w:tr>
        <w:trPr>
          <w:trHeight w:val="28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3,1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 578,7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667,5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 911,2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87 177,8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899,4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7 369,6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5 970,5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365,8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4 038,7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6,0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9 311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311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442 919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81 298,2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625 234,4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9 655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4 801,0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41 930,4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8 344,5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2 123,6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20,9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4 300,3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627,8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 785,4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51 346,5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842,1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829,7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2 674,7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81 413,5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9 869,8  </w:t>
            </w:r>
          </w:p>
        </w:tc>
      </w:tr>
      <w:tr>
        <w:trPr>
          <w:trHeight w:val="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272 121,8 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>Приложение 4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17 от 11 апреля 2025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ижнекам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го муниципального района  </w:t>
      </w:r>
      <w:r>
        <w:rPr>
          <w:rFonts w:cs="Times New Roman" w:ascii="Times New Roman" w:hAnsi="Times New Roman"/>
          <w:bCs/>
          <w:sz w:val="28"/>
          <w:szCs w:val="28"/>
        </w:rPr>
        <w:t>з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 ведомственной структур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асходов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45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3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3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35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35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35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 01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8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0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8,2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2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Исполнительный комитет Нижнекамского муниципального района"                              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797 63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61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84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84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79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07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89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4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6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6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661,2  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6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бекское национально- 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1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1,6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5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954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3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9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7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3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0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07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97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97,4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4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89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50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2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4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ходное пособие при выходе в отставку    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49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9,2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6,4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6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55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5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8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5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578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 РТ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94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94,4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9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0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91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91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911,2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91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 969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89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9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99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 161,4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24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3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494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91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913,4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 57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36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507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50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64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1,3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1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12,8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1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97,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97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4,9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4,4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4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60,7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60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1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1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11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6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56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80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8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56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56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2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2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2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2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2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42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26,1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1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42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27,8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2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"Республиканский клинический противотуберкулезный диспансер" - Нижнекамский противотуберкулезный диспансе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детская районн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4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28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4 053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4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4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478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1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1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2,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18,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18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1,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1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 07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6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6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6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2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7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2,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8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8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8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 (средств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10 L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 413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54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21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21,8</w:t>
            </w:r>
          </w:p>
        </w:tc>
      </w:tr>
      <w:tr>
        <w:trPr>
          <w:trHeight w:val="2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15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915,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869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52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52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492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492,4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30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9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9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9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76,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564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564,8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564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58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5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216,3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21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83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 613,1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 017,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8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8,2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68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13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13,6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13,6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70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70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70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856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625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625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31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31,8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8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46,9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6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94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еализация государственной национальной политики в Нижнекамском муниципальном районе РТ на 2017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77,1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7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 87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4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74,9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74,9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7,5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09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0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05,5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05,5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7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7,4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42,2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42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61,2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61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22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0,9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0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5 593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3 274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55 838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 476,4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 476,4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 47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027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027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9,1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9,1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8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8,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72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727,2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727,2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72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50,3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 РТ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18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 271,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265,8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26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6,1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6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 01 1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 318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 318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3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3,1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 135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 13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47 78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67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67,4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56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5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7,5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7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43,9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43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9 108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97 037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620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620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26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2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 637,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 637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8,3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8,3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5 796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5 796,8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5 796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166,9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166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7,3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 РТ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33,4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3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 610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247,2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24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76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76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61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61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333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33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советников директоров по воспитанию и взаимодействию с детскими общественными объединениями муниципальных общеобразовательных организаций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L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7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7,9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5,6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5,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090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1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 РТ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 736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99,8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99,8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933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933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397,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397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516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 РТ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84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54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54,4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612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73,1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7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7,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7,6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23,8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2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8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8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8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80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346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 36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842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194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9,5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9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54,5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54,5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4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8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8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9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15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5,9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5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674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 553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,8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,8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етско-юношеск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5,1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5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739,4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739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0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0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170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775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801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6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 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 788,5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7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75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75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12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12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211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2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2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431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431,6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369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655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94,2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94,2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3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3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98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86,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86,7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27,1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4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2,6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2,6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72 12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7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alibri" w:hAnsi="Calibri" w:eastAsia="Calibri" w:cs="Calibri"/>
      <w:sz w:val="27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7"/>
      <w:szCs w:val="27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6">
    <w:name w:val="xl13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sz w:val="27"/>
      <w:szCs w:val="27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7"/>
      <w:szCs w:val="27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20:00Z</dcterms:created>
  <dc:creator>nkam-325_1</dc:creator>
  <dc:description/>
  <cp:keywords/>
  <dc:language>en-US</dc:language>
  <cp:lastModifiedBy>USER</cp:lastModifiedBy>
  <cp:lastPrinted>2025-04-14T15:18:00Z</cp:lastPrinted>
  <dcterms:modified xsi:type="dcterms:W3CDTF">2025-04-15T05:19:00Z</dcterms:modified>
  <cp:revision>315</cp:revision>
  <dc:subject/>
  <dc:title>ПРОЕКТ</dc:title>
</cp:coreProperties>
</file>